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color w:val="FF0000"/>
          <w:sz w:val="40"/>
          <w:szCs w:val="40"/>
        </w:rPr>
        <w:t>Book Fair Volunteers Assistance needed with the Following Roles on the Set-Up Day</w:t>
      </w:r>
    </w:p>
    <w:p>
      <w:pPr>
        <w:pStyle w:val="Normal"/>
        <w:ind w:left="360" w:hanging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/>
        <w:t>Clear all books on display in on top of shelves in the LM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ear front LMC table book displays as we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ve all chairs in the library to the left wall on the left side on nonfi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ve all tables to middle of LMC and cover with tablecloth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ce cases in order of reading level in the library in a horseshoe with the keystone near the activboard – early reader on the right to higher readers on the lef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ver all tables and create displays for book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t all the extra tables from Custodians for extra display space – we will need them!</w:t>
      </w:r>
    </w:p>
    <w:p>
      <w:pPr>
        <w:pStyle w:val="Normal"/>
        <w:numPr>
          <w:ilvl w:val="0"/>
          <w:numId w:val="1"/>
        </w:numPr>
        <w:rPr/>
      </w:pPr>
      <w:r>
        <w:rPr/>
        <w:t>Ask custodian for his ladder to hang decorations or balloons et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ce all overstock for books under the display tables in the Scholastic boxes for east access when we are bus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ce all games and erasers and toys near cashier st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play poster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e Library shelves for display too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t up a table for holiday books with a Tre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a display for discount books – usually not that ma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e a reference section table for pre-school and one for adult reads and cookbooks and kid reference – This will help early readers have appropriate books for them in one are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ce a last copy on all the books in each case and all books on the tables (last copy stickers are availabl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the cardboard book stands provided by Scholastic to prop up books for better view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ng the decorations all over the LMC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ng signs for students to know where the fair is and where to wait in line 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ace laminated feet on the floor for each school mascot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play contest drawing or promotions etc – may need covered box and slips made for entries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4:58:00Z</dcterms:created>
  <dc:creator>Comm Div</dc:creator>
  <dc:description/>
  <cp:keywords/>
  <dc:language>en-US</dc:language>
  <cp:lastModifiedBy>eryan</cp:lastModifiedBy>
  <cp:lastPrinted>2011-10-27T08:45:00Z</cp:lastPrinted>
  <dcterms:modified xsi:type="dcterms:W3CDTF">2013-09-27T14:58:00Z</dcterms:modified>
  <cp:revision>2</cp:revision>
  <dc:subject/>
  <dc:title>Clear all books on display in e section and F section and make a pile</dc:title>
</cp:coreProperties>
</file>